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34"/>
        <w:gridCol w:w="717"/>
        <w:gridCol w:w="1003"/>
        <w:gridCol w:w="1618"/>
        <w:gridCol w:w="143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ă realizare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Măsurători de tasare-deplasare executate prin metode topogeodezice şi interpretarea rezultatelor în urma măsurătorilor, din CTE SUD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ocumentaţia privind ,, Măsurători de tasare-deplasare executate prin metode topogeodezice şi interpretarea rezultatelor în urma măsurătorilor, din CTE VEST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 Măsurători de tasare-deplasare executate prin metode topogeodezice şi interpretarea rezultatelor în urma măsurătorilor, din CTE PROGRESU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 Măsurători de tasare-deplasare executate prin metode topogeodezice şi interpretarea rezultatelor în urma măsurătorilor, din CTE GROZĂVEŞTI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ONDITII TEHNICE DE SELECTI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5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e vor respecta cerintele caietului de sarc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en-US"/>
              </w:rPr>
              <w:t>Durata de realizare a serviciilor: 60 zile de la semnarea contract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a detina personal autorizat ANCPI (Agentia nationala de Cadastru si Publicitate Imobiliara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 va  prezenta  certificatul eliberat de un organism de certificare a sistemului calitatii acreditat in tara sau in strainatate sau comunicarea unui organism de certificare acreditat ca s-a incheiat un contract pentru certificarea sistemului calitatii conform SR EN ISO 9001/editia in vigoare</w:t>
            </w:r>
          </w:p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In cazul in care operatorul economic nu detine un asemenea certificat  va prezenta orice alt document echivalent care sa confirme asigurarea unui nivel corespunzator al calit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umentatia va fi predata in forma scrisa in 2 exemplare si 1 exemplar pe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Plata se face cu </w:t>
            </w:r>
            <w:r>
              <w:rPr>
                <w:color w:val="000000"/>
                <w:lang w:val="fr-FR" w:eastAsia="en-US"/>
              </w:rPr>
              <w:t>OP la 60 zile de la inregistrarea facturilor la achizit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prestare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Vest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Sud  –  Str. Releului nr.2, sect.3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Progresu –Str.Pogoanelor nr.1A, sect.4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lang w:val="fr-FR" w:eastAsia="en-US"/>
              </w:rPr>
              <w:t xml:space="preserve">CTE Grozavesti – Splaiul Independentei nr.229, sect.6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Garantie de buna executie</w:t>
            </w:r>
            <w:r>
              <w:rPr>
                <w:sz w:val="22"/>
                <w:szCs w:val="22"/>
                <w:lang w:val="fr-FR" w:eastAsia="en-US"/>
              </w:rPr>
              <w:t xml:space="preserve">: </w:t>
            </w:r>
            <w:r>
              <w:rPr>
                <w:b/>
                <w:sz w:val="22"/>
                <w:szCs w:val="22"/>
                <w:lang w:val="fr-FR" w:eastAsia="en-US"/>
              </w:rPr>
              <w:t>5%</w:t>
            </w:r>
            <w:r>
              <w:rPr>
                <w:sz w:val="22"/>
                <w:szCs w:val="22"/>
                <w:lang w:val="fr-FR" w:eastAsia="en-US"/>
              </w:rPr>
              <w:t xml:space="preserve"> din valoarea contractului, fara TV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odalitate de constituire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) virament bancar in contul beneficiarului mentionat in contract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b) instrument de garantare emis de o instituţie de credit din România sau din alt stat sau de o societate de asigurări, în condiţiile legii, prezentat în original de către furnizo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Mihaela Dobre</dc:creator>
  <dc:description/>
  <cp:keywords/>
  <dc:language>en-US</dc:language>
  <cp:lastModifiedBy>Cristina Peride</cp:lastModifiedBy>
  <cp:lastPrinted>2017-02-02T08:00:00Z</cp:lastPrinted>
  <dcterms:modified xsi:type="dcterms:W3CDTF">2019-07-08T10:28:00Z</dcterms:modified>
  <cp:revision>5</cp:revision>
  <dc:subject/>
  <dc:title>DENUMIRE PRODUS</dc:title>
</cp:coreProperties>
</file>